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етвертый тур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1. </w:t>
      </w:r>
      <w:r>
        <w:rPr>
          <w:sz w:val="28"/>
          <w:szCs w:val="28"/>
        </w:rPr>
        <w:t xml:space="preserve">  В январе было 12 безветренных дней без снега,  11 дней был ветер,  14 дней шёл снег.  Сколько дней в этом месяце была метель (снег с ветром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з чисел 21, 19, 30, 25, 3, 9, 15, 6, 27 подбери такие три числа, сумма которых равна 5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25, 15,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27, 3, 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19, 25,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442D25"/>
          <w:sz w:val="28"/>
          <w:szCs w:val="28"/>
        </w:rPr>
        <w:t>Поезд отправляется в 20-00. Лена хотела быть на вокзале за полчаса до отправления поезда.</w:t>
        <w:br/>
        <w:t>В какое время ей надо выйти из дома, если она идёт до трамвая 20 минут, едет на трамвае 15 минут и 5 минут идёт от трамвая до вокза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18: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18:5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18:3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442D25"/>
          <w:sz w:val="28"/>
          <w:szCs w:val="28"/>
        </w:rPr>
        <w:t>Пассажир на такси ехал в село. По дороге он встретил 5 грузовиков и 3 легковых автомобиля.</w:t>
        <w:br/>
        <w:t>Сколько всего машин ехали в сел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/>
      </w:pPr>
      <w:r>
        <w:rPr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</w:rPr>
        <w:t>В каком слове правильно названы все бук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 книга – кэ, эн, и, гэ, 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 палец – пэ, а, эл, е, цэ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  марка – эм, а, эр, ка, 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   шайба– ша, а, и краткая, бэ, 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/>
      </w:pPr>
      <w:r>
        <w:rPr>
          <w:sz w:val="28"/>
          <w:szCs w:val="28"/>
        </w:rPr>
        <w:t xml:space="preserve">6. </w:t>
      </w:r>
      <w:r>
        <w:rPr>
          <w:rFonts w:eastAsia="Times New Roman"/>
          <w:sz w:val="28"/>
          <w:szCs w:val="28"/>
        </w:rPr>
        <w:t xml:space="preserve">О чём идёт речь? </w:t>
      </w:r>
      <w:r>
        <w:rPr>
          <w:sz w:val="28"/>
          <w:szCs w:val="28"/>
        </w:rPr>
        <w:t>Его не кажут, им клюют, с ним оставляют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о дневнике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клюве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корме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 носе</w:t>
      </w:r>
    </w:p>
    <w:p>
      <w:pPr>
        <w:pStyle w:val="C0"/>
        <w:spacing w:lineRule="auto" w:line="360" w:before="0" w:after="0"/>
        <w:rPr/>
      </w:pPr>
      <w:r>
        <w:rPr>
          <w:sz w:val="28"/>
          <w:szCs w:val="28"/>
        </w:rPr>
        <w:t>Д) домашнем задании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7. В каждом из данных ниже слов спрятался какой-нибудь зверь. Да вот беда: один целиком не поместился. В каком слове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палисадник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камыш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заслонка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 посёлок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) укротитель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8. Проводник объявил пассажирам: «Поезд прибывает согласно...» Как ему надо закончить фразу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с расписанием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расписания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расписанию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 расписаний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) по расписанию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Какое произведение не является басн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«Квартет»</w:t>
        <w:br/>
        <w:t>б) «Свинья под дубом»</w:t>
        <w:br/>
        <w:t>в) «Лиса, заяц и петух»</w:t>
        <w:br/>
        <w:t>г) «Слон и Мось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0. В каком словосочетании есть эпитет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лывут над полями                                  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гненным шаром                                     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восторге молю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чуть замет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uto" w:line="360" w:before="0" w:after="0"/>
        <w:rPr/>
      </w:pPr>
      <w:r>
        <w:rPr>
          <w:sz w:val="28"/>
          <w:szCs w:val="28"/>
        </w:rPr>
        <w:t>11. Прочитай текст. Закончи  рассказ подходящей пословицей, отражающей главную мысль истор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«Надоела Волку Зима холодная, лютая. Топнул он лапой, ударил хвостом, заскрипел зубами: «Пойди, Зима, прочь!»  Проснулся Медведь, вылез из берлоги. Протёр глаза, лапой Зиме пригрозил: «Уходи, Зима, подобру-поздорову!» А Зима, знай себе, снегом сыплет, ветрами свищет.  Выкатилось из-за тучи Солнце. Смотрит – на полянке, в лесу, появился из-под снега нежный белый цветок. Маленький, чуть видно его, и еле-еле слышным голоском песенку поёт: «Солнышко ясное, веселее грей!  А ты, Зима, постылая, уходи скорей!» Ни Волка, ни Медведя Зима не испугалась, а увидела нежные лепесточки Подснежника, побросала наспех в мешок ветры, да снегопады, метели да бураны, и кинулась наутёк!»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 нужную пословицу:</w:t>
      </w:r>
    </w:p>
    <w:p>
      <w:pPr>
        <w:pStyle w:val="Normal"/>
        <w:spacing w:lineRule="auto" w:line="360"/>
        <w:rPr>
          <w:sz w:val="28"/>
          <w:szCs w:val="28"/>
        </w:rPr>
      </w:pPr>
      <w:bookmarkStart w:id="0" w:name="h.gjdgxs"/>
      <w:bookmarkEnd w:id="0"/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а) У страха глаза вел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б)  Один день весны год корм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)  Зима Весну пугает, а всё равно – тает.       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г)  Один в поле не во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д)  Весна да лето – пройдёт и э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rPr/>
      </w:pPr>
      <w:r>
        <w:rPr>
          <w:sz w:val="28"/>
          <w:szCs w:val="28"/>
        </w:rPr>
        <w:t xml:space="preserve">12. </w:t>
      </w:r>
      <w:r>
        <w:rPr>
          <w:rFonts w:eastAsia="Times New Roman"/>
          <w:sz w:val="28"/>
          <w:szCs w:val="28"/>
        </w:rPr>
        <w:t xml:space="preserve">Поджигая сухую траву на лугах, мы ….   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аём расти молодым побег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вышаем плодородие почв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аносим непоправимый вред всему сообщест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>Смена дня и ночи происходит из-за того, что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Солнце вращается вокруг Земли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Земля вращается вокруг Солнца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Земля вращается вокруг своей оси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 ось вращения Земли немного наклонена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>Определи признаки живого организма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движется, питается, размножается, растёт, дышит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питается, размножается, растёт, умирает, дышит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размножается, дышит, растёт, питается, летает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 дышит, видит, растёт, умирает, размножается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У каких растений никогда не бывает плодов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у берёзы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у осины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у дуба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 у папоротник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2c3">
    <w:name w:val="c2 c3"/>
    <w:basedOn w:val="Style13"/>
    <w:qFormat/>
    <w:rPr/>
  </w:style>
  <w:style w:type="character" w:styleId="C5">
    <w:name w:val="c5"/>
    <w:basedOn w:val="Style13"/>
    <w:qFormat/>
    <w:rPr/>
  </w:style>
  <w:style w:type="character" w:styleId="C5c6">
    <w:name w:val="c5 c6"/>
    <w:basedOn w:val="Style13"/>
    <w:qFormat/>
    <w:rPr/>
  </w:style>
  <w:style w:type="character" w:styleId="C7">
    <w:name w:val="c7"/>
    <w:basedOn w:val="Style13"/>
    <w:qFormat/>
    <w:rPr/>
  </w:style>
  <w:style w:type="character" w:styleId="C7c8">
    <w:name w:val="c7 c8"/>
    <w:basedOn w:val="Style13"/>
    <w:qFormat/>
    <w:rPr/>
  </w:style>
  <w:style w:type="character" w:styleId="C8c7">
    <w:name w:val="c8 c7"/>
    <w:basedOn w:val="Style13"/>
    <w:qFormat/>
    <w:rPr/>
  </w:style>
  <w:style w:type="character" w:styleId="C1c20c9">
    <w:name w:val="c1 c20 c9"/>
    <w:basedOn w:val="Style13"/>
    <w:qFormat/>
    <w:rPr/>
  </w:style>
  <w:style w:type="character" w:styleId="C2c5">
    <w:name w:val="c2 c5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4:01:00Z</dcterms:modified>
  <cp:revision>133</cp:revision>
  <dc:subject/>
  <dc:title/>
</cp:coreProperties>
</file>